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IJ Large Bold Font" w:hAnsi="IJ Large Bold Font" w:eastAsia="IJ Large Bold Font" w:cs="IJ Large Bold Font"/>
          <w:sz w:val="18"/>
          <w:szCs w:val="18"/>
        </w:rPr>
      </w:pPr>
      <w:r>
        <w:rPr>
          <w:rFonts w:eastAsia="IJ Large Bold Font" w:cs="IJ Large Bold Font" w:ascii="IJ Large Bold Font" w:hAnsi="IJ Large Bold Font"/>
          <w:sz w:val="18"/>
          <w:szCs w:val="18"/>
        </w:rPr>
        <w:t>IJ-2040 INK-JET PRINTER</w:t>
      </w:r>
    </w:p>
    <w:p>
      <w:pPr>
        <w:pStyle w:val="Normal"/>
        <w:rPr>
          <w:rFonts w:ascii="IJ Large Font" w:hAnsi="IJ Large Font" w:eastAsia="IJ Large Font" w:cs="IJ Large Font"/>
          <w:sz w:val="18"/>
          <w:szCs w:val="18"/>
        </w:rPr>
      </w:pPr>
      <w:r>
        <w:rPr>
          <w:rFonts w:eastAsia="IJ Large Font" w:cs="IJ Large Font" w:ascii="IJ Large Font" w:hAnsi="IJ Large Font"/>
          <w:sz w:val="18"/>
          <w:szCs w:val="18"/>
        </w:rPr>
        <w:t>ADDMASTER CORPORATION</w:t>
      </w:r>
    </w:p>
    <w:p>
      <w:pPr>
        <w:pStyle w:val="Normal"/>
        <w:rPr>
          <w:rFonts w:ascii="IJ Standard Font" w:hAnsi="IJ Standard Font" w:eastAsia="IJ Standard Font" w:cs="IJ Standard Font"/>
          <w:sz w:val="18"/>
          <w:szCs w:val="18"/>
        </w:rPr>
      </w:pPr>
      <w:r>
        <w:rPr>
          <w:rFonts w:eastAsia="IJ Standard Font" w:cs="IJ Standard Font" w:ascii="IJ Standard Font" w:hAnsi="IJ Standard Font"/>
          <w:sz w:val="18"/>
          <w:szCs w:val="18"/>
        </w:rPr>
        <w:t>INTERFACE:  Serial or Parallel</w:t>
      </w:r>
    </w:p>
    <w:p>
      <w:pPr>
        <w:pStyle w:val="Normal"/>
        <w:rPr/>
      </w:pPr>
      <w:r>
        <w:rPr>
          <w:rFonts w:eastAsia="IJ Standard Font" w:cs="IJ Standard Font" w:ascii="IJ Standard Font" w:hAnsi="IJ Standard Font"/>
          <w:sz w:val="18"/>
          <w:szCs w:val="18"/>
        </w:rPr>
        <w:t xml:space="preserve">FONTS:      STANDARD, </w:t>
      </w:r>
      <w:r>
        <w:rPr>
          <w:rFonts w:eastAsia="IJ Large Font" w:cs="IJ Large Font" w:ascii="IJ Large Font" w:hAnsi="IJ Large Font"/>
          <w:sz w:val="18"/>
          <w:szCs w:val="18"/>
        </w:rPr>
        <w:t xml:space="preserve">LARGE, </w:t>
      </w:r>
      <w:r>
        <w:rPr>
          <w:rFonts w:eastAsia="IJ Large Bold Font" w:cs="IJ Large Bold Font" w:ascii="IJ Large Bold Font" w:hAnsi="IJ Large Bold Font"/>
          <w:sz w:val="18"/>
          <w:szCs w:val="18"/>
        </w:rPr>
        <w:t>BOLD</w:t>
      </w:r>
    </w:p>
    <w:p>
      <w:pPr>
        <w:pStyle w:val="Normal"/>
        <w:rPr>
          <w:rFonts w:ascii="IJ Standard Font" w:hAnsi="IJ Standard Font" w:eastAsia="IJ Standard Font" w:cs="IJ Standard Font"/>
          <w:sz w:val="18"/>
          <w:szCs w:val="18"/>
        </w:rPr>
      </w:pPr>
      <w:r>
        <w:rPr>
          <w:rFonts w:eastAsia="IJ Standard Font" w:cs="IJ Standard Font" w:ascii="IJ Standard Font" w:hAnsi="IJ Standard Font"/>
          <w:sz w:val="18"/>
          <w:szCs w:val="18"/>
        </w:rPr>
        <w:t>FORMS:      42 Char's by 4/5 Lines max.</w:t>
      </w:r>
    </w:p>
    <w:sectPr>
      <w:type w:val="nextPage"/>
      <w:pgSz w:w="3845" w:h="1915"/>
      <w:pgMar w:left="0" w:right="0" w:gutter="0" w:header="0" w:top="0" w:footer="0" w:bottom="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J Large Bold Font">
    <w:charset w:val="01"/>
    <w:family w:val="modern"/>
    <w:pitch w:val="default"/>
  </w:font>
  <w:font w:name="IJ Large Font">
    <w:charset w:val="01"/>
    <w:family w:val="modern"/>
    <w:pitch w:val="default"/>
  </w:font>
  <w:font w:name="IJ Standard Font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07T12:27:00Z</dcterms:created>
  <dc:creator>John P. Clary</dc:creator>
  <dc:description/>
  <dc:language>en-US</dc:language>
  <cp:lastModifiedBy>John P. Clary</cp:lastModifiedBy>
  <cp:lastPrinted>1996-09-13T17:28:00Z</cp:lastPrinted>
  <dcterms:modified xsi:type="dcterms:W3CDTF">1996-09-13T17:28:00Z</dcterms:modified>
  <cp:revision>7</cp:revision>
  <dc:subject/>
  <dc:title>This is a test of the emergency</dc:title>
</cp:coreProperties>
</file>