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J Large Bold Font" w:hAnsi="IJ Large Bold Font" w:eastAsia="IJ Large Bold Font" w:cs="IJ Large Bold Font"/>
          <w:sz w:val="18"/>
          <w:szCs w:val="18"/>
        </w:rPr>
      </w:pPr>
      <w:r>
        <w:rPr>
          <w:rFonts w:eastAsia="IJ Large Bold Font" w:cs="IJ Large Bold Font" w:ascii="IJ Large Bold Font" w:hAnsi="IJ Large Bold Font"/>
          <w:sz w:val="18"/>
          <w:szCs w:val="18"/>
        </w:rPr>
        <w:t>_______________________________</w:t>
      </w:r>
    </w:p>
    <w:p>
      <w:pPr>
        <w:pStyle w:val="Normal"/>
        <w:rPr>
          <w:rFonts w:ascii="IJ Large Bold Font" w:hAnsi="IJ Large Bold Font" w:eastAsia="IJ Large Bold Font" w:cs="IJ Large Bold Font"/>
          <w:sz w:val="18"/>
          <w:szCs w:val="18"/>
        </w:rPr>
      </w:pPr>
      <w:r>
        <w:rPr>
          <w:rFonts w:eastAsia="IJ Large Bold Font" w:cs="IJ Large Bold Font" w:ascii="IJ Large Bold Font" w:hAnsi="IJ Large Bold Font"/>
          <w:sz w:val="18"/>
          <w:szCs w:val="18"/>
        </w:rPr>
      </w:r>
    </w:p>
    <w:p>
      <w:pPr>
        <w:pStyle w:val="Normal"/>
        <w:rPr>
          <w:rFonts w:ascii="IJ Large Font, DW" w:hAnsi="IJ Large Font, DW" w:eastAsia="IJ Large Font, DW" w:cs="IJ Large Font, DW"/>
          <w:sz w:val="18"/>
          <w:szCs w:val="18"/>
        </w:rPr>
      </w:pPr>
      <w:r>
        <w:rPr>
          <w:rFonts w:eastAsia="IJ Large Font, DW" w:cs="IJ Large Font, DW" w:ascii="IJ Large Font, DW" w:hAnsi="IJ Large Font, DW"/>
          <w:sz w:val="18"/>
          <w:szCs w:val="18"/>
        </w:rPr>
        <w:t xml:space="preserve">    </w:t>
      </w:r>
      <w:r>
        <w:rPr>
          <w:rFonts w:eastAsia="IJ Large Bold Font, DW" w:cs="IJ Large Bold Font, DW" w:ascii="IJ Large Bold Font, DW" w:hAnsi="IJ Large Bold Font, DW"/>
          <w:sz w:val="18"/>
          <w:szCs w:val="18"/>
        </w:rPr>
        <w:t>IJ-2040</w:t>
      </w:r>
    </w:p>
    <w:p>
      <w:pPr>
        <w:pStyle w:val="Normal"/>
        <w:rPr>
          <w:rFonts w:ascii="IJ Large Font" w:hAnsi="IJ Large Font" w:eastAsia="IJ Large Font" w:cs="IJ Large Font"/>
          <w:sz w:val="18"/>
          <w:szCs w:val="18"/>
        </w:rPr>
      </w:pPr>
      <w:r>
        <w:rPr>
          <w:rFonts w:eastAsia="IJ Large Bold Font" w:cs="IJ Large Bold Font" w:ascii="IJ Large Bold Font" w:hAnsi="IJ Large Bold Font"/>
          <w:sz w:val="18"/>
          <w:szCs w:val="18"/>
        </w:rPr>
        <w:t xml:space="preserve">       </w:t>
      </w:r>
      <w:r>
        <w:rPr>
          <w:rFonts w:eastAsia="IJ Large Bold Font" w:cs="IJ Large Bold Font" w:ascii="IJ Large Bold Font" w:hAnsi="IJ Large Bold Font"/>
          <w:sz w:val="18"/>
          <w:szCs w:val="18"/>
        </w:rPr>
        <w:t>INK-JET  PRINTER</w:t>
      </w:r>
    </w:p>
    <w:p>
      <w:pPr>
        <w:pStyle w:val="Normal"/>
        <w:rPr>
          <w:rFonts w:ascii="IJ Large Bold Font" w:hAnsi="IJ Large Bold Font" w:eastAsia="IJ Large Bold Font" w:cs="IJ Large Bold Font"/>
          <w:sz w:val="18"/>
          <w:szCs w:val="18"/>
        </w:rPr>
      </w:pPr>
      <w:r>
        <w:rPr>
          <w:rFonts w:eastAsia="IJ Large Bold Font" w:cs="IJ Large Bold Font" w:ascii="IJ Large Bold Font" w:hAnsi="IJ Large Bold Font"/>
          <w:sz w:val="18"/>
          <w:szCs w:val="18"/>
        </w:rPr>
        <w:t xml:space="preserve">    </w:t>
      </w:r>
      <w:r>
        <w:rPr>
          <w:rFonts w:eastAsia="IJ Large Bold Font" w:cs="IJ Large Bold Font" w:ascii="IJ Large Bold Font" w:hAnsi="IJ Large Bold Font"/>
          <w:sz w:val="18"/>
          <w:szCs w:val="18"/>
        </w:rPr>
        <w:t>ADDMASTER  CORPORATION</w:t>
      </w:r>
    </w:p>
    <w:p>
      <w:pPr>
        <w:pStyle w:val="Normal"/>
        <w:rPr>
          <w:rFonts w:ascii="IJ Large Bold Font" w:hAnsi="IJ Large Bold Font" w:eastAsia="IJ Large Bold Font" w:cs="IJ Large Bol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  <w:t xml:space="preserve">   </w:t>
      </w:r>
      <w:r>
        <w:rPr>
          <w:rFonts w:eastAsia="IJ Standard Font" w:cs="IJ Standard Font" w:ascii="IJ Standard Font" w:hAnsi="IJ Standard Font"/>
          <w:sz w:val="18"/>
          <w:szCs w:val="18"/>
        </w:rPr>
        <w:t>MONROVIA, CA 91107    818-358-2395</w:t>
      </w:r>
    </w:p>
    <w:p>
      <w:pPr>
        <w:pStyle w:val="Normal"/>
        <w:rPr>
          <w:rFonts w:ascii="IJ Large Bold Font" w:hAnsi="IJ Large Bold Font" w:eastAsia="IJ Large Bold Font" w:cs="IJ Large Bold Font"/>
          <w:sz w:val="18"/>
          <w:szCs w:val="18"/>
        </w:rPr>
      </w:pPr>
      <w:r>
        <w:rPr>
          <w:rFonts w:eastAsia="IJ Large Bold Font" w:cs="IJ Large Bold Font" w:ascii="IJ Large Bold Font" w:hAnsi="IJ Large Bold Font"/>
          <w:sz w:val="18"/>
          <w:szCs w:val="18"/>
        </w:rPr>
        <w:t>_______________________________</w:t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  <w:t xml:space="preserve">       </w:t>
      </w:r>
      <w:r>
        <w:rPr>
          <w:rFonts w:eastAsia="IJ Standard Font" w:cs="IJ Standard Font" w:ascii="IJ Standard Font" w:hAnsi="IJ Standard Font"/>
          <w:sz w:val="18"/>
          <w:szCs w:val="18"/>
        </w:rPr>
        <w:t>TEST: IJJOUR.doc (MS WORD)</w:t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  <w:t xml:space="preserve">     </w:t>
      </w:r>
      <w:r>
        <w:rPr>
          <w:rFonts w:eastAsia="IJ Standard Font" w:cs="IJ Standard Font" w:ascii="IJ Standard Font" w:hAnsi="IJ Standard Font"/>
          <w:sz w:val="18"/>
          <w:szCs w:val="18"/>
        </w:rPr>
        <w:t>DRIVER: IJ2040.DRV VER 1.0</w:t>
      </w:r>
    </w:p>
    <w:p>
      <w:pPr>
        <w:pStyle w:val="Normal"/>
        <w:rPr/>
      </w:pPr>
      <w:r>
        <w:rPr>
          <w:rFonts w:eastAsia="IJ Standard Font" w:cs="IJ Standard Font" w:ascii="IJ Standard Font" w:hAnsi="IJ Standard Font"/>
          <w:sz w:val="18"/>
          <w:szCs w:val="18"/>
        </w:rPr>
        <w:t xml:space="preserve">             </w:t>
      </w:r>
      <w:r>
        <w:rPr>
          <w:rFonts w:eastAsia="IJ Standard Font" w:cs="IJ Standard Font" w:ascii="IJ Standard Font" w:hAnsi="IJ Standard Font"/>
          <w:sz w:val="18"/>
          <w:szCs w:val="18"/>
        </w:rPr>
        <w:t>WINDOWS 3.1</w:t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  <w:t xml:space="preserve">  </w:t>
      </w:r>
      <w:r>
        <w:rPr>
          <w:rFonts w:eastAsia="IJ Standard Font" w:cs="IJ Standard Font" w:ascii="IJ Standard Font" w:hAnsi="IJ Standard Font"/>
          <w:sz w:val="18"/>
          <w:szCs w:val="18"/>
        </w:rPr>
        <w:t>INTERFACE: Serial or Parallel</w:t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  <w:t xml:space="preserve">             </w:t>
      </w:r>
      <w:r>
        <w:rPr>
          <w:rFonts w:eastAsia="IJ Standard Font" w:cs="IJ Standard Font" w:ascii="IJ Standard Font" w:hAnsi="IJ Standard Font"/>
          <w:sz w:val="18"/>
          <w:szCs w:val="18"/>
        </w:rPr>
        <w:t>8K Buffer, Optional</w:t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</w:r>
    </w:p>
    <w:p>
      <w:pPr>
        <w:pStyle w:val="Normal"/>
        <w:rPr>
          <w:rFonts w:ascii="IJ Large Bold Font" w:hAnsi="IJ Large Bold Font" w:eastAsia="IJ Large Bold Font" w:cs="IJ Large Bol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  <w:t xml:space="preserve">      </w:t>
      </w:r>
      <w:r>
        <w:rPr>
          <w:rFonts w:eastAsia="IJ Standard Font" w:cs="IJ Standard Font" w:ascii="IJ Standard Font" w:hAnsi="IJ Standard Font"/>
          <w:sz w:val="18"/>
          <w:szCs w:val="18"/>
        </w:rPr>
        <w:t>FORMS: 42 Characters per Line</w:t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</w:r>
    </w:p>
    <w:p>
      <w:pPr>
        <w:pStyle w:val="Normal"/>
        <w:rPr/>
      </w:pPr>
      <w:r>
        <w:rPr>
          <w:rFonts w:eastAsia="IJ Standard Font" w:cs="IJ Standard Font" w:ascii="IJ Standard Font" w:hAnsi="IJ Standard Font"/>
          <w:sz w:val="18"/>
          <w:szCs w:val="18"/>
        </w:rPr>
        <w:t xml:space="preserve">      </w:t>
      </w:r>
      <w:r>
        <w:rPr>
          <w:rFonts w:eastAsia="IJ Standard Font" w:cs="IJ Standard Font" w:ascii="IJ Standard Font" w:hAnsi="IJ Standard Font"/>
          <w:sz w:val="18"/>
          <w:szCs w:val="18"/>
        </w:rPr>
        <w:t xml:space="preserve">FONTS: STANDARD, </w:t>
      </w:r>
      <w:r>
        <w:rPr>
          <w:rFonts w:eastAsia="IJ Large Font" w:cs="IJ Large Font" w:ascii="IJ Large Font" w:hAnsi="IJ Large Font"/>
          <w:sz w:val="18"/>
          <w:szCs w:val="18"/>
        </w:rPr>
        <w:t xml:space="preserve">LARGE, </w:t>
      </w:r>
      <w:r>
        <w:rPr>
          <w:rFonts w:eastAsia="IJ Large Bold Font" w:cs="IJ Large Bold Font" w:ascii="IJ Large Bold Font" w:hAnsi="IJ Large Bold Font"/>
          <w:sz w:val="18"/>
          <w:szCs w:val="18"/>
        </w:rPr>
        <w:t>BOLD</w:t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  <w:t xml:space="preserve">     </w:t>
      </w:r>
      <w:r>
        <w:rPr>
          <w:rFonts w:eastAsia="IJ Standard Font" w:cs="IJ Standard Font" w:ascii="IJ Standard Font" w:hAnsi="IJ Standard Font"/>
          <w:sz w:val="18"/>
          <w:szCs w:val="18"/>
        </w:rPr>
        <w:t xml:space="preserve">DOUBLE: </w:t>
      </w:r>
      <w:r>
        <w:rPr>
          <w:rFonts w:eastAsia="IJ Standard Font, DW" w:cs="IJ Standard Font, DW" w:ascii="IJ Standard Font, DW" w:hAnsi="IJ Standard Font, DW"/>
          <w:sz w:val="18"/>
          <w:szCs w:val="18"/>
        </w:rPr>
        <w:t>STD</w:t>
      </w:r>
      <w:r>
        <w:rPr>
          <w:rFonts w:eastAsia="IJ Standard Font" w:cs="IJ Standard Font" w:ascii="IJ Standard Font" w:hAnsi="IJ Standard Font"/>
          <w:sz w:val="18"/>
          <w:szCs w:val="18"/>
        </w:rPr>
        <w:t xml:space="preserve">, </w:t>
      </w:r>
      <w:r>
        <w:rPr>
          <w:rFonts w:eastAsia="IJ Large Font, DW" w:cs="IJ Large Font, DW" w:ascii="IJ Large Font, DW" w:hAnsi="IJ Large Font, DW"/>
          <w:sz w:val="18"/>
          <w:szCs w:val="18"/>
        </w:rPr>
        <w:t>LARGE</w:t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  <w:t xml:space="preserve"> </w:t>
      </w:r>
      <w:r>
        <w:rPr>
          <w:rFonts w:eastAsia="IJ Standard Font" w:cs="IJ Standard Font" w:ascii="IJ Standard Font" w:hAnsi="IJ Standard Font"/>
          <w:sz w:val="18"/>
          <w:szCs w:val="18"/>
        </w:rPr>
        <w:t>PRINT HEAD: Ink-Jet Cartridge</w:t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  <w:t xml:space="preserve"> </w:t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  <w:t xml:space="preserve">      </w:t>
      </w:r>
      <w:r>
        <w:rPr>
          <w:rFonts w:eastAsia="IJ Standard Font" w:cs="IJ Standard Font" w:ascii="IJ Standard Font" w:hAnsi="IJ Standard Font"/>
          <w:sz w:val="18"/>
          <w:szCs w:val="18"/>
        </w:rPr>
        <w:t>MEDIA: Plain Paper</w:t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  <w:t xml:space="preserve">             </w:t>
      </w:r>
      <w:r>
        <w:rPr>
          <w:rFonts w:eastAsia="IJ Standard Font" w:cs="IJ Standard Font" w:ascii="IJ Standard Font" w:hAnsi="IJ Standard Font"/>
          <w:sz w:val="18"/>
          <w:szCs w:val="18"/>
        </w:rPr>
        <w:t>3" Journal Tape</w:t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  <w:t xml:space="preserve">             </w:t>
      </w:r>
      <w:r>
        <w:rPr>
          <w:rFonts w:eastAsia="IJ Standard Font" w:cs="IJ Standard Font" w:ascii="IJ Standard Font" w:hAnsi="IJ Standard Font"/>
          <w:sz w:val="18"/>
          <w:szCs w:val="18"/>
        </w:rPr>
        <w:t>6" Cut-Form</w:t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</w:r>
    </w:p>
    <w:p>
      <w:pPr>
        <w:pStyle w:val="Normal"/>
        <w:rPr>
          <w:rFonts w:ascii="IJ Large Bold Font" w:hAnsi="IJ Large Bold Font" w:eastAsia="IJ Large Bold Font" w:cs="IJ Large Bold Font"/>
          <w:sz w:val="18"/>
          <w:szCs w:val="18"/>
        </w:rPr>
      </w:pPr>
      <w:r>
        <w:rPr>
          <w:rFonts w:eastAsia="IJ Large Bold Font" w:cs="IJ Large Bold Font" w:ascii="IJ Large Bold Font" w:hAnsi="IJ Large Bold Font"/>
          <w:sz w:val="18"/>
          <w:szCs w:val="18"/>
        </w:rPr>
      </w:r>
    </w:p>
    <w:p>
      <w:pPr>
        <w:pStyle w:val="Normal"/>
        <w:rPr>
          <w:rFonts w:ascii="IJ Large Bold Font" w:hAnsi="IJ Large Bold Font" w:eastAsia="IJ Large Bold Font" w:cs="IJ Large Bold Font"/>
          <w:sz w:val="18"/>
          <w:szCs w:val="18"/>
        </w:rPr>
      </w:pPr>
      <w:r>
        <w:rPr>
          <w:rFonts w:eastAsia="IJ Large Bold Font" w:cs="IJ Large Bold Font" w:ascii="IJ Large Bold Font" w:hAnsi="IJ Large Bold Font"/>
          <w:sz w:val="18"/>
          <w:szCs w:val="18"/>
        </w:rPr>
        <w:t>_______________________________</w:t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  <w:t xml:space="preserve"> </w:t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</w:r>
    </w:p>
    <w:p>
      <w:pPr>
        <w:pStyle w:val="Normal"/>
        <w:rPr>
          <w:rFonts w:ascii="IJ Standard Font" w:hAnsi="IJ Standard Font" w:eastAsia="IJ Standard Font" w:cs="IJ Standard Font"/>
          <w:sz w:val="18"/>
          <w:szCs w:val="18"/>
        </w:rPr>
      </w:pPr>
      <w:r>
        <w:rPr>
          <w:rFonts w:eastAsia="IJ Standard Font" w:cs="IJ Standard Font" w:ascii="IJ Standard Font" w:hAnsi="IJ Standard Font"/>
          <w:sz w:val="18"/>
          <w:szCs w:val="18"/>
        </w:rPr>
      </w:r>
    </w:p>
    <w:sectPr>
      <w:type w:val="nextPage"/>
      <w:pgSz w:w="3845" w:h="14400"/>
      <w:pgMar w:left="0" w:right="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J Large Bold Font">
    <w:charset w:val="01"/>
    <w:family w:val="modern"/>
    <w:pitch w:val="default"/>
  </w:font>
  <w:font w:name="IJ Large Font">
    <w:altName w:val=" DW"/>
    <w:charset w:val="01"/>
    <w:family w:val="modern"/>
    <w:pitch w:val="default"/>
  </w:font>
  <w:font w:name="IJ Large Bold Font">
    <w:altName w:val=" DW"/>
    <w:charset w:val="01"/>
    <w:family w:val="modern"/>
    <w:pitch w:val="default"/>
  </w:font>
  <w:font w:name="IJ Large Font">
    <w:charset w:val="01"/>
    <w:family w:val="modern"/>
    <w:pitch w:val="default"/>
  </w:font>
  <w:font w:name="IJ Standard Font">
    <w:charset w:val="01"/>
    <w:family w:val="modern"/>
    <w:pitch w:val="default"/>
  </w:font>
  <w:font w:name="IJ Standard Font">
    <w:altName w:val=" D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7T12:26:00Z</dcterms:created>
  <dc:creator>John P. Clary</dc:creator>
  <dc:description/>
  <dc:language>en-US</dc:language>
  <cp:lastModifiedBy>John P. Clary</cp:lastModifiedBy>
  <cp:lastPrinted>1996-09-13T17:43:00Z</cp:lastPrinted>
  <dcterms:modified xsi:type="dcterms:W3CDTF">1996-09-13T17:43:00Z</dcterms:modified>
  <cp:revision>7</cp:revision>
  <dc:subject/>
  <dc:title>This is a test of the emergency</dc:title>
</cp:coreProperties>
</file>